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Raport półroczny </w:t>
      </w:r>
      <w:r>
        <w:rPr>
          <w:rFonts w:cs="Times New Roman CE" w:ascii="Times New Roman CE" w:hAnsi="Times New Roman CE"/>
          <w:b/>
          <w:sz w:val="30"/>
        </w:rPr>
        <w:t xml:space="preserve">SAB-P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banków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8.09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/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109548148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094577970" r:id="rId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04589650" r:id="rId6"/>
        </w:object>
      </w:r>
      <w:r>
        <w:rPr>
          <w:rFonts w:cs="Times New Roman CE" w:ascii="Times New Roman CE" w:hAnsi="Times New Roman CE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31907290" r:id="rId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842627080" r:id="rId10"/>
        </w:object>
      </w:r>
      <w:r>
        <w:rPr>
          <w:rFonts w:cs="Times New Roman CE" w:ascii="Times New Roman CE" w:hAnsi="Times New Roman CE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23160519" r:id="rId1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Rachunek zysków i strat</w:t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969983723" r:id="rId14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645191408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425927332" r:id="rId1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03 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36 2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14 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9 92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57 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3 65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2 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68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3 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7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21 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4 05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779 4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 xml:space="preserve">5 854 864 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719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805 09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08 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 264 96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43 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15 97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8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5,7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,1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,00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0,8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7:19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1-10-01T10:17:00Z</dcterms:modified>
  <cp:revision>10</cp:revision>
  <dc:subject/>
  <dc:title>KOMISJA PAPIERÓW WARTOŚCIOWYCH i GIEŁD</dc:title>
</cp:coreProperties>
</file>